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081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1749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8556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7243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8249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116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4863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4119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463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8609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7711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6540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398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4537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6392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