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955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827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865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961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842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456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151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669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739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557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890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173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568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373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83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727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213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