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813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58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447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923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767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159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729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541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743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842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111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923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172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