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22586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89324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6578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88344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23629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46766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82089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91388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36081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75149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49896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81960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16351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19287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32927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