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700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15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24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86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920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65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585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3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43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81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37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00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34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45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1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1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385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