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156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5070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2145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4242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1881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062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2219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7583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57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91515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378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7399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54303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