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7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88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7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07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07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81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29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7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65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03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45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692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34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2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21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