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670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440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988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692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782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880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099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453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43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359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380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280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77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419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806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165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757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