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448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274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908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2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833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330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630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478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099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282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661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832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723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