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24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839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094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292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661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785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104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48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560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735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15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87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247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685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73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