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0064843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6456245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6130278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5003577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8823505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5683856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0812118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9455601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8806384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5164661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649555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5628903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5954082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2833716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8832579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5668033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2005112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