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8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8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16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96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716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84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6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76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05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55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87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107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25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