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513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799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365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757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4982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031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5311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448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3669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214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041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519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700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4434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312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