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7311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49089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4221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91254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2345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18274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4922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49891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79914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0923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5424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087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85339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35737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7531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0571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4728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