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77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26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64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6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64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797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28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70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46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50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21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20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325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