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376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4937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510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104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654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103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994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708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518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052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141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7134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516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874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573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