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283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989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104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637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416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339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612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059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922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860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271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983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149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976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547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807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476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