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600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765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716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3477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8027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975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5984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4264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303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328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101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407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557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