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65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25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958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18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01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47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31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482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00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342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54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92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399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9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125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