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302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064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633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345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699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966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225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648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983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666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71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107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760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62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654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5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557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