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7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9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422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12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43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2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7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334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61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19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01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9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20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