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6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7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18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6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1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16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41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84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34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33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13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8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20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490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