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87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308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13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28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38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041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12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45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48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29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5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45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485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9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46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54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28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