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38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69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234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41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531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101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639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14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21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188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454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936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00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