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851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3659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85831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882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1083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0868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25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8920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7190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083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3560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218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156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92204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163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