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05708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9976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5337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617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7768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54760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3522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16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2278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24092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9274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939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49093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32875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2625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694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7598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