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553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1728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179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296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1483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41195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3182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3514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5486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340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0634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0038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923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