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2413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90428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296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8616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0898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611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711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874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1347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45010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3484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4223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434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8054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8579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