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2798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3986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427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15879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9917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1176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0191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23212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893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602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196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2404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2410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8126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2207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345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9127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