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3799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04234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553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1979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292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3968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0281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3381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89260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0060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758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3854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0043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