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5957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0899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5418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095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9103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2195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5321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99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8438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3022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1995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27264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3673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778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1400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