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4348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8394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9484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5729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11821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95965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0050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502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0013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24243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2937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7486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261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152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326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7326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8393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