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712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79473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588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525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78396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31171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165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530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956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064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78120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9213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704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