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4948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67485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1829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41905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423623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24078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12936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33355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40613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14600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65592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76365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07008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52868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3050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