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9851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33710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8650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3321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1940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12791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524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2865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8455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55096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93104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868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597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9914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7399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7536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8702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