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01744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25069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810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7818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224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63991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781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16124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49893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8808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5237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2427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9087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