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867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825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995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855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380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488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460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727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878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846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314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049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21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735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034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