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1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27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6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02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6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18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99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59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8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2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0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32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5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085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84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0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