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443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010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14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597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00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923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514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385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51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08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44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4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3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