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29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019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110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855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981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419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97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374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669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394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636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121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76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26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