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269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149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006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978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633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207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766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261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1858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061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599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332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026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179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084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968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971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