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46481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803436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248327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528131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714262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479645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603775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315797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369392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612755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64158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07209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230241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