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106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486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46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491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070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533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170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695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697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314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042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63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59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424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625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