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41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02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08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4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66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95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88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92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87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22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69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70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64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18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98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72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