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238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65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78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51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545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2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69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37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34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15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33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763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42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