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55726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77872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05619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79827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12966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73420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00723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44148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21834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55753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53182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66102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11277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43765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43755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