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156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61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381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208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414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162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726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562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336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35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460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396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370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67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60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74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298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