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3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22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88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6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657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3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26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96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827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06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7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8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24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