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198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763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195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502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560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054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317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158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361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860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164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223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493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394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310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