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550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494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207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713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689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878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131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29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122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675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683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654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534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576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205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223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372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